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7675880" cy="1096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1096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занятия по внеурочной деятельности "Умники и умницы" для 2 класса составлена с учетом требований ФГОС. Содержит все необходимые разделы,  включая календарно-тематическое план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  данной рабочей программы определена федеральным государственным стандартом начального общего образования. Отличительными особенностям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видов    организации деятельности учащихся, направленных  на достижение  личностных, метапредметных и предметных результатов освоения учебного 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снову реализации программы положены  ценностные ориентиры и  воспитательные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  внеурочной деятельности  разработана для обеспечения развития познавательных и творческих способностей младших школьников, расширения математического кругозора и эрудиции учащихся, способствующая формированию познавательных универсальных учебных действ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й стороной умственного развития младшего школьника является развитие логического мышления. Для его формирования ребенок должен овладеть определенным минимумом логических знаний и умений, т. е. приобрести так называемую логическую грамотнос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реальные предпосылки для развития мыслительных процессов дает такая образовательная область как "математика". В математике используется много абстрактного материала. Ребенок учится анализировать, сравнивать, обобщать, классифицировать, рассуждать, доказывать, опровергать. Для совершенствования мыслительных процессов можно использовать дополнительное образование. Система дополнительного образования, учитывает индивидуальные особенности и интересы детей, создает оптимальные условия для развития интеллектуально-творческого потенциала учащих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логической математике для развивающего занятия "Умники и умницы" составлена для формирования логических приемов мышления через использование различных нестандартных заданий, которые требуют поисковой деятельности учащихся. Нестандартные задания - это мощное средство активизации умственной деятельности учащихся. Необычность формулировки условий задач, нестандартность решения, возможность творческого поиска вызывает у детей большой интерес. Нестандартные задачи вызывают у ученика затруднение, для преодоления которого необходима активизация мыслительной деятельности. В ходе решения каждой новой задачи ребенок включается в активный поиск нового решения. Систематичность использования таких упражнений помогает развить умственную активность и самостоятельность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ьной школе дети должны овладеть элементами логических операций -  обобщения, классификации, анализа и синтеза и, конечно, сравнения. Развивающие занятия по программе О. Холодовой «Умники и умницы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зволяют развит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огическое мышление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учить 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существенные признаки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между собой предметы, слова,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цировать предметы, слова,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последовательность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ить о противоположных я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ть определение тем или иным понятиям и я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отношение между предметами типа род—ви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мыслительные операции анализа и синт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функциональные отношения между понятиями и я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отношения между предметами типа «часть—цело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операции логического мышления для решения новых задач в незнаком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пециально учат ребенка 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сприят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главные призна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оцессы анализа и об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речью при наблюдении и рассматрива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обучают 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блюдению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ое формирует такие качества личности младшего школьника, как наблюдательность, восприимчивость, умение видеть и выделять признаки предметов, описывать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формирую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ображени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а. Ведь воображение является высшей психической функцией, которая отражает действительность. Основной задачей воображения является представление ожидаемого результата до его осуществления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содержат следующие способы создания образов воображения (как правило, они используются неосознанно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глютинация-соединение различных несоединимых в повседневной жизни свойств (кентавр это человек-зверь, птица Феникс это человек-птиц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ерболизация - увеличение или уменьшение предмета или отдельных частей (лилипуты, мальчик с пальчи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тиз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из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ентиров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развиваю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антазию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е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совершенствую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извольное и осмысленное запомин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наче говоря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ам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адшего школьника. Для лучшего запоминания используются следующие факт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цели запоми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ла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ра на наглядный матери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мотивации запоми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игровую и трудовую дея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оревн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) дают осознанное представление 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обходимости лич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еспечение и сохранение жизни и здоровья уча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ому и существуют занятия, которые обеспечивают активное, увлеченное обучение детей, включая разнообразные формы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ссвор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ейн-рин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тивные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конкрет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)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общ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адших школьников к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ультурному наслед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радициям наших предков, знакомят с социальным и нравственным опытом предшествующих поколений, воспитывают уважительное отношение к   истории родного города, его архитектуре и тради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 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ормируют мировоззрения учащихс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сторическом материале, воспитывают их нравственность, гражданственность, бережное отношение к богатой культуре народа и осознание себя ее наследниками. Используя основные виды познавательных заданий  при освоении учащимися исторического учебного материа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ные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ческие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ые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роект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овые задания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  программы развивающих занятий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ть и развивать логическое мышление через образовательную область "математика": т. е. научить обобщать математический материал; логически рассуждать, обоснованно делать выводы, доказывать; развивать гибкость мышления учащихся. 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емами поисковой и исследовательской деятельност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конкретными математическими знаниям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 и достижения своей цел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решаются следующие задачи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различных видов памяти, внимания, воображен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280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истемы нравственных межличностных отношений. 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формы работ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рассчитаны на коллективную, групповую и индивидуальную работу. Они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Методы и приёмы организации деятельности второ</w:t>
        <w:softHyphen/>
      </w:r>
      <w:r>
        <w:rPr>
          <w:rFonts w:cs="Times New Roman" w:ascii="Times New Roman" w:hAnsi="Times New Roman"/>
          <w:sz w:val="28"/>
          <w:szCs w:val="28"/>
        </w:rPr>
        <w:t>классников на занятиях по РПС ориентированы на усиление само</w:t>
        <w:softHyphen/>
        <w:t xml:space="preserve">стоятельной практической и умственной деятельности, н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азвитие навыков контроля и самоконтроля, а также </w:t>
      </w:r>
      <w:r>
        <w:rPr>
          <w:rFonts w:cs="Times New Roman" w:ascii="Times New Roman" w:hAnsi="Times New Roman"/>
          <w:sz w:val="28"/>
          <w:szCs w:val="28"/>
        </w:rPr>
        <w:t>познавательной активности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носят не оценочный, а обучающий и развивающий характер. Поэтому основное </w:t>
      </w:r>
      <w:r>
        <w:rPr>
          <w:rFonts w:cs="Times New Roman" w:ascii="Times New Roman" w:hAnsi="Times New Roman"/>
          <w:spacing w:val="3"/>
          <w:sz w:val="28"/>
          <w:szCs w:val="28"/>
        </w:rPr>
        <w:t>внимание на занятиях по РПС обращено на такие кач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тва ребёнка, развитие и совершенствование которых </w:t>
      </w:r>
      <w:r>
        <w:rPr>
          <w:rFonts w:cs="Times New Roman" w:ascii="Times New Roman" w:hAnsi="Times New Roman"/>
          <w:spacing w:val="1"/>
          <w:sz w:val="28"/>
          <w:szCs w:val="28"/>
        </w:rPr>
        <w:t>очень важно для формирования полноценной самосто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о мыслящей личности. Это - внимание, восприятие, </w:t>
      </w:r>
      <w:r>
        <w:rPr>
          <w:rFonts w:cs="Times New Roman" w:ascii="Times New Roman" w:hAnsi="Times New Roman"/>
          <w:spacing w:val="5"/>
          <w:sz w:val="28"/>
          <w:szCs w:val="28"/>
        </w:rPr>
        <w:t>воображение, различные виды памяти и мыш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нятия построены таким образом, что один вид де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ности сменяется другим. Это позволяет сделать раб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у детей динамичной, насыщенной и менее утомитель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занятием задания усложняются: увеличива</w:t>
        <w:softHyphen/>
        <w:t xml:space="preserve">ется объём материала, наращивается темп выполнения </w:t>
      </w:r>
      <w:r>
        <w:rPr>
          <w:rFonts w:cs="Times New Roman" w:ascii="Times New Roman" w:hAnsi="Times New Roman"/>
          <w:spacing w:val="4"/>
          <w:sz w:val="28"/>
          <w:szCs w:val="28"/>
        </w:rPr>
        <w:t>заданий, сложнее становятся выполняемые рисунки.</w:t>
      </w:r>
    </w:p>
    <w:p>
      <w:pPr>
        <w:pStyle w:val="Normal"/>
        <w:shd w:fill="FFFFFF" w:val="clear"/>
        <w:spacing w:lineRule="exact" w:line="264" w:before="0" w:after="0"/>
        <w:ind w:left="29" w:right="77" w:hanging="2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Продолжительность и общая характе</w:t>
        <w:softHyphen/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ристика составляющих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«Мозговая гимнастика» (2-3 минуты). </w:t>
      </w:r>
      <w:r>
        <w:rPr>
          <w:rFonts w:cs="Times New Roman" w:ascii="Times New Roman" w:hAnsi="Times New Roman"/>
          <w:spacing w:val="5"/>
          <w:sz w:val="28"/>
          <w:szCs w:val="28"/>
        </w:rPr>
        <w:t>Выпол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 упражнений для улучшения мозговой деятельности </w:t>
      </w:r>
      <w:r>
        <w:rPr>
          <w:rFonts w:cs="Times New Roman" w:ascii="Times New Roman" w:hAnsi="Times New Roman"/>
          <w:spacing w:val="3"/>
          <w:sz w:val="28"/>
          <w:szCs w:val="28"/>
        </w:rPr>
        <w:t>и профилактики нарушений зрения является важной ч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ью занятия по РПС. Исследования учёных доказывают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то под влиянием физических упражнений улучшаются показатели различных психических процессов, лежащих </w:t>
      </w:r>
      <w:r>
        <w:rPr>
          <w:rFonts w:cs="Times New Roman" w:ascii="Times New Roman" w:hAnsi="Times New Roman"/>
          <w:sz w:val="28"/>
          <w:szCs w:val="28"/>
        </w:rPr>
        <w:t xml:space="preserve">в основе творческой деятельности: увеличивается объём памяти, повышается устойчивость внимания, ускоря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элементарных интеллектуальных задач, убыст</w:t>
        <w:softHyphen/>
        <w:t>ряются психомоторные процессы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Разминка (3-5 минут)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сновной задачей данного </w:t>
      </w:r>
      <w:r>
        <w:rPr>
          <w:rFonts w:cs="Times New Roman" w:ascii="Times New Roman" w:hAnsi="Times New Roman"/>
          <w:spacing w:val="3"/>
          <w:sz w:val="28"/>
          <w:szCs w:val="28"/>
        </w:rPr>
        <w:t>этапа является создание у ребят определённого полож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льного эмоционального фона, без которого эффективное </w:t>
      </w:r>
      <w:r>
        <w:rPr>
          <w:rFonts w:cs="Times New Roman" w:ascii="Times New Roman" w:hAnsi="Times New Roman"/>
          <w:sz w:val="28"/>
          <w:szCs w:val="28"/>
        </w:rPr>
        <w:t>усвоение знаний невозможно. Поэтому в разминку вклю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ны достаточно легкие, способные вызвать интерес вопро</w:t>
        <w:softHyphen/>
        <w:t xml:space="preserve">сы, рассчитанные на сообразительность, быстроту реакци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крашенные немалой долей юмора и потому помогающие </w:t>
      </w:r>
      <w:r>
        <w:rPr>
          <w:rFonts w:cs="Times New Roman" w:ascii="Times New Roman" w:hAnsi="Times New Roman"/>
          <w:sz w:val="28"/>
          <w:szCs w:val="28"/>
        </w:rPr>
        <w:t>подготовить ребёнка к активной познавательной деятель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ости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нировка и развитие психических механизмов, ле</w:t>
        <w:softHyphen/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жащих в основе творческих способностей - памяти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внимания, воображения, мышления (15 минут).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</w:t>
      </w:r>
      <w:r>
        <w:rPr>
          <w:rFonts w:cs="Times New Roman" w:ascii="Times New Roman" w:hAnsi="Times New Roman"/>
          <w:spacing w:val="3"/>
          <w:sz w:val="28"/>
          <w:szCs w:val="28"/>
        </w:rPr>
        <w:t>зуемые на этом этапе занятия задания не только спосо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уют развитию перечисленных качеств, но и позволяю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глублять знания детей, разнообразить методы и приёмы </w:t>
      </w:r>
      <w:r>
        <w:rPr>
          <w:rFonts w:cs="Times New Roman" w:ascii="Times New Roman" w:hAnsi="Times New Roman"/>
          <w:spacing w:val="2"/>
          <w:sz w:val="28"/>
          <w:szCs w:val="28"/>
        </w:rPr>
        <w:t>позна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сёлая переменка (3-5 минут). </w:t>
      </w:r>
      <w:r>
        <w:rPr>
          <w:rFonts w:cs="Times New Roman" w:ascii="Times New Roman" w:hAnsi="Times New Roman"/>
          <w:sz w:val="28"/>
          <w:szCs w:val="28"/>
        </w:rPr>
        <w:t>Динамическая п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за в составе занятия развивает не только двигательную </w:t>
      </w:r>
      <w:r>
        <w:rPr>
          <w:rFonts w:cs="Times New Roman" w:ascii="Times New Roman" w:hAnsi="Times New Roman"/>
          <w:sz w:val="28"/>
          <w:szCs w:val="28"/>
        </w:rPr>
        <w:t>сферу ребёнка, но и умение выполнять несколько различ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ых заданий одновременно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Решение творческо-поисковых и творческих задач (15 минут). </w:t>
      </w:r>
      <w:r>
        <w:rPr>
          <w:rFonts w:cs="Times New Roman" w:ascii="Times New Roman" w:hAnsi="Times New Roman"/>
          <w:spacing w:val="3"/>
          <w:sz w:val="28"/>
          <w:szCs w:val="28"/>
        </w:rPr>
        <w:t>Возможность решать нетиповые, поисково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ворческие задачи, не связанные с учебным материалом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чень важна для ребёнка, так как позволяет тому, кто </w:t>
      </w:r>
      <w:r>
        <w:rPr>
          <w:rFonts w:cs="Times New Roman" w:ascii="Times New Roman" w:hAnsi="Times New Roman"/>
          <w:spacing w:val="2"/>
          <w:sz w:val="28"/>
          <w:szCs w:val="28"/>
        </w:rPr>
        <w:t>не усвоил какой-либо учебный материал и поэтому п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хо решает типовые задачи, почувствовать вкус успеха и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обрести уверенность в своих силах,  ведь решение не </w:t>
      </w:r>
      <w:r>
        <w:rPr>
          <w:rFonts w:cs="Times New Roman" w:ascii="Times New Roman" w:hAnsi="Times New Roman"/>
          <w:spacing w:val="2"/>
          <w:sz w:val="28"/>
          <w:szCs w:val="28"/>
        </w:rPr>
        <w:t>учебных задач опирается на поисковую активность и со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бразительность ребёнка, на умение в нужный момент </w:t>
      </w:r>
      <w:r>
        <w:rPr>
          <w:rFonts w:cs="Times New Roman" w:ascii="Times New Roman" w:hAnsi="Times New Roman"/>
          <w:spacing w:val="5"/>
          <w:sz w:val="28"/>
          <w:szCs w:val="28"/>
        </w:rPr>
        <w:t>«достать» из своей памяти тот или иной алгоритм рас</w:t>
      </w:r>
      <w:r>
        <w:rPr>
          <w:rFonts w:cs="Times New Roman" w:ascii="Times New Roman" w:hAnsi="Times New Roman"/>
          <w:spacing w:val="3"/>
          <w:sz w:val="28"/>
          <w:szCs w:val="28"/>
        </w:rPr>
        <w:t>суждения.</w:t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Коррегирующая гимнастика для глаз (1-2 минуты). </w:t>
      </w:r>
      <w:r>
        <w:rPr>
          <w:rFonts w:cs="Times New Roman" w:ascii="Times New Roman" w:hAnsi="Times New Roman"/>
          <w:spacing w:val="2"/>
          <w:sz w:val="28"/>
          <w:szCs w:val="28"/>
        </w:rPr>
        <w:t>Выполнение коррегирующей гимнастики для глаз помо</w:t>
        <w:softHyphen/>
      </w:r>
      <w:r>
        <w:rPr>
          <w:rFonts w:cs="Times New Roman" w:ascii="Times New Roman" w:hAnsi="Times New Roman"/>
          <w:sz w:val="28"/>
          <w:szCs w:val="28"/>
        </w:rPr>
        <w:t>жет как повышению остроты зрения, так и снятию зри</w:t>
        <w:softHyphen/>
        <w:t>тельного утомления и достижению состояния зритель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 комфорт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Логические задачи на развитие аналитических спо</w:t>
        <w:softHyphen/>
        <w:t>собностей и способности рассуждать (5 минут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це</w:t>
        <w:softHyphen/>
        <w:t>лях развития логического мышления предлагаются зада</w:t>
        <w:softHyphen/>
        <w:t>чи, при решении которых ребенок учится производить анализ, сравнение, строить дедуктивные умозаключения.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жидаемые результат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учения по данной программе учащиеся должны научиться: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огически рассуждать, пользуясь приемами анализа, сравнения, обобщ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ификации, систематизаци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снованно делать выводы, доказывать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математический материал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ходить разные решения нестандартных задач.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8"/>
          <w:szCs w:val="28"/>
        </w:rPr>
        <w:br/>
        <w:t xml:space="preserve">      Но основной показатель качества освоения программы - личностный рост обучающегося, его самореализация и определение своего места в детском коллективе. Предполагается участие школьников в олимпиадах, в конкурсах на разных уровнях;</w:t>
        <w:br/>
        <w:t>участие в математических декадах (выпуск газет, составление кроссвордов, викторин и т.д.) участие в интеллектуальных играх (КВН; Парад умников; Брейн -ринги; Математические турниры и т.д.)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мирование универсальных учебных действ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ниверсальные учебные действ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чебно-познавательный интерес к новому учебному материалу и способам решения новой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самооценке на основе критериев успешности учебной деятель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ниверсальные учеб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и сохранять учебную задач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итоговый и пошаговый контроль по результату (в случае работы в интерактивной среде пользоваться реакцией среды решения задач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оваться на разнообразие способов решения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анализ объектов с выделением существенных и несущественных призна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синтез как составление целого из ча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сравнение и классификацию по заданным критер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лировать собственное мнение и пози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авать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речь для регуляции своего действ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 концу второго года обучения учащиеся должны уметь: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составлять, моделировать и штриховать предметы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находить закономерность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классифицировать предметы, слова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определять истинность высказываний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делать выводы, простейшие умозаключения.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уметь логически рассуждать при решении задач логического характера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делать выводы, простейшие умозаключения;</w:t>
      </w:r>
    </w:p>
    <w:p>
      <w:pPr>
        <w:pStyle w:val="Style16"/>
        <w:numPr>
          <w:ilvl w:val="0"/>
          <w:numId w:val="10"/>
        </w:numPr>
        <w:spacing w:before="0" w:after="28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ребусы, задачи- шутки, числовые головоломки.</w:t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полнительной  программы развивающих занятий "Умники и умницы" можно разделить на несколько разделов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сихических процессов. На каждом занятии уделяется значительное внимание развитию и формированию психических процессов: внимания, памяти, воображения, мышления. Используются задания, которые способствуют развитию перечисленных качеств. Задачи геометрического характера. Занимательные геометрические задачи способствуют формированию и развитию пространственных представлений. Для решения этих задач учащиеся должны знать геометрические фигуры, их свойства и признаки, уметь перемещать их для получения новых фигур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задачи логического характера. Систематическое решение логически- поисковых задач из области математики способствует развитию гибкости мышления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ндартные задачи алгебраического характера. Активному восприятию и пониманию математических законов, формированию мыслительных процессов помогут задания и игры, имеющие необычное нестандартное условие и содержание. Они обучают учащихся поиску рациональных способов применения знаний. Некоторые виды задач повторяются, но усложняется их условие и решение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гры Зака А.А. Знакомство с играми, способствующими развитию способности действовать в уме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психических процессов: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звитие концентрации внимания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внимания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слуховой памяти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тренировка зрительной памяти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совершенствование воображения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(выделение признаков, сравнение предметов, классификация и поиск закономерностей).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ния геометрического характера.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курсальные кривы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моделирование предметов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фигур из счетных палочек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фигур из конструктора "Монгольская игра", "Танграм".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задания алгебраического характера.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й шифр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фокус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лабиринты с воротами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ребусы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гические квадраты 3*3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ые задания логического характера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грамма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бинаторные задачи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чи с альтернативным условием.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гры Зака З. А. ( "Муха", "Просветы")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пы педагогического контрол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не только определить конечную цель, но и отслеживать промежуточные результаты, чтобы своевременно внести коррективы в процесс обучения. Для этого в конце в начале и конце каждого года обучения проводится тестирование, цель которого определить уровень сформированности мыслительных процессов. А в конце первого полугодия проводится интеллектуальная игра, для проверки умения работать в группах, заниматься поисковой и исследовательской деятельность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6"/>
        <w:gridCol w:w="1372"/>
        <w:gridCol w:w="2422"/>
        <w:gridCol w:w="1694"/>
        <w:gridCol w:w="2302"/>
        <w:gridCol w:w="1764"/>
      </w:tblGrid>
      <w:tr>
        <w:trPr>
          <w:trHeight w:val="447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2553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ящий</w:t>
              <w:br/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ровень сформированности мыслительных процессов.</w:t>
              <w:br/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Вводное занятие"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  <w:br/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допустимый (61-80%) и оптимальный (81-100%) уровень усвоения,</w:t>
              <w:br/>
              <w:t>- критический уровень (до 60%)</w:t>
            </w:r>
          </w:p>
        </w:tc>
      </w:tr>
      <w:tr>
        <w:trPr>
          <w:trHeight w:val="986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жный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ровень усвоения программного материал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роверка знаний и умений"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зачет сдан, </w:t>
              <w:br/>
              <w:t>- зачет не сдан</w:t>
            </w:r>
          </w:p>
        </w:tc>
      </w:tr>
      <w:tr>
        <w:trPr/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ровень сформированности мыслительных процессов к концу учебного год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Итоговое занятие"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допустимый (61-80%) и оптимальный (81-100%) уровень усвоения,</w:t>
              <w:br/>
              <w:t>- критический уровень (до 60%)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тература</w:t>
      </w:r>
    </w:p>
    <w:p>
      <w:pPr>
        <w:pStyle w:val="Style16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учащихся:</w:t>
      </w:r>
    </w:p>
    <w:p>
      <w:pPr>
        <w:pStyle w:val="Style16"/>
        <w:numPr>
          <w:ilvl w:val="1"/>
          <w:numId w:val="3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Холодова О. Юным умникам и умницам. Рабочая тетрадь, 2 класс.- М., Росткнига, 2012.</w:t>
      </w:r>
    </w:p>
    <w:p>
      <w:pPr>
        <w:pStyle w:val="Style16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учителя: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ахновецкий Б. А. Логическая математика для младших школьников. - Москва: "Новый учебник", 2004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нокурова Н. К. "Развитие познавательных способностей".- М., "Педагогический поиск", 1999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нокурова Н. К. Развитие творческих способностей учащихся. - Москва: Образовательный центр "Педагогический поиск", 1999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евитас .Г.Г. "Нестандартные задачи по математике в (1-4)классе."- М., Илекса, 2005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дионова Е.А., Нерадо А.В., Корниенко А.В., Леонова Е.А. "Олимпиада "Интеллект" (сборник заданий для самостоятельной подготовки).- М., "Образование", 2002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мирова Л.Ф. "Логика. Дети 7-10 лет". - Ярославль, "Академия развития", 2001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 Ф., Басов А. в. Развитие логического мышления детей. - Ярославль: ТОО "Академия развития", 1996 г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Холодова О. "Юным умникам и умницам: методическое пособие. 1 (2,3,4) класс".-М., Росткнига, 2012.</w:t>
      </w:r>
    </w:p>
    <w:p>
      <w:pPr>
        <w:pStyle w:val="Style16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о-тематическое планирование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внеурочной деятельности  «Умники и умниц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 Холодова. Юным умникам и умницам. 2 класс</w:t>
      </w:r>
    </w:p>
    <w:p>
      <w:pPr>
        <w:pStyle w:val="Normal"/>
        <w:rPr/>
      </w:pPr>
      <w:r>
        <w:rPr/>
        <w:t>2 часа в неделю. 68 часов в год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48"/>
        <w:gridCol w:w="8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10" w:after="20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10" w:after="20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Дата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10" w:after="20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развития познавательных процессов у второклассников в начале учебного год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странственной ориент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 Логически – поисковые задач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оркости и внимания. Лабиринты. Графические диктант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внимания учащихс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 на развитие аналитических способностей и способностей 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. Поиск закономер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слуховой памяти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Логически – поисковые задач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. Решение твор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блюдения, внимания, умения находить сходство и различие. Игр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 Логические задачи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 Коррегирующая гимнастика для глаз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. Решение поисковы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  Ребус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угольники. Многогранники. Развитие умения сравнивать, находить сходство и различие. Поиск закономерностей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 Логически – поисковые зад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. Решение твор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Алгоритм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 Коррегирующая гимнастика для глаз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 Логические задачи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 Ребус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умения сравнивать, находить сходство и различи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 и творческой фантаз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Алгоритм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. Решение твор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 Логически – поисковые задач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 и творческой фантаз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Алгоритм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зличных видов памя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 Веселая перемен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сравнивать, находить сходство и различие. Классификация предме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странственной ориент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 вним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Логические задачи на развитие аналитических способностей и способностей рассуждать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. Решение логических задач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 Логически – поисковые задачи.</w:t>
            </w:r>
          </w:p>
        </w:tc>
      </w:tr>
      <w:tr>
        <w:trPr>
          <w:trHeight w:val="2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сихических механизмов: памяти, внимания, мышл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Коррегирующая гимнастика для глаз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сравнивать, находить сходство и различие. Классификация предмет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. Числовые закономер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 и творческой фантазии Решение творческих задач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38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9">
    <w:name w:val="c9"/>
    <w:basedOn w:val="Style13"/>
    <w:qFormat/>
    <w:rPr/>
  </w:style>
  <w:style w:type="character" w:styleId="C15">
    <w:name w:val="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5:00Z</dcterms:created>
  <dc:creator>USER</dc:creator>
  <dc:description/>
  <dc:language>en-US</dc:language>
  <cp:lastModifiedBy>JapanHouse</cp:lastModifiedBy>
  <cp:lastPrinted>2013-08-20T23:20:00Z</cp:lastPrinted>
  <dcterms:modified xsi:type="dcterms:W3CDTF">2024-09-16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AB552621F469DADCBFBDF5B777690_12</vt:lpwstr>
  </property>
  <property fmtid="{D5CDD505-2E9C-101B-9397-08002B2CF9AE}" pid="3" name="KSOProductBuildVer">
    <vt:lpwstr>1049-12.2.0.17562</vt:lpwstr>
  </property>
</Properties>
</file>